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akiet 28 – dostawa audiotympanometru na potrzeby Poradni Laryngologicznej Wielospecjalistycznego Szpitala Miejskiego im. Józefa Strusia 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5207"/>
        <w:gridCol w:w="3451"/>
        <w:gridCol w:w="5479"/>
        <w:gridCol w:w="1283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/NIE lub warunki brzegow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udiotympanometr – 1 szt.</w:t>
            </w:r>
          </w:p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nie wcześniej niż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19" w:hanging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ympanometri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Podatność: Zakres: 0.1 do 8.0 ml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Częstotliwość sondy 226Hz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Tympanometria 226 Hz) oraz Tymp 678, 800 &amp; 1000Hz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Tympanometria w zakresie ciśnienia od + 300 daPa do – 600 daPa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Sonda wyposażona w diodę sygnalizującą szczelność i prawidłowe dopasowanie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Możliwość programowania ciśnienia początkowego i końcowego badani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Możliwość regulacji prędkości pompowania powietrz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 xml:space="preserve">Testy trąbki słuchowej – ETF 1, ETF 2, </w:t>
            </w:r>
            <w:r>
              <w:rPr>
                <w:rFonts w:cs="Verdana" w:ascii="Verdana" w:hAnsi="Verdana"/>
                <w:sz w:val="16"/>
                <w:szCs w:val="16"/>
              </w:rPr>
              <w:t>ETF3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druchy strzemiączkow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Badanie Ipsi, dla częstotliwości: 500, 1000, 2000, 3000 i 4000 Hz. Ipsi hp, ipsi lp, ipsi wb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Kontrlateralne dla częstotliwości: 250, 500, 1000, 2000, 3000, 4000, 6000 i 8000 Hz, kontra WB, kontra LP, kontra HP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Możliwość ustawienia poziomu start i poziomu stop dla natężenia bodźca w badaniu odruchu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Maksymalna wartość sygnału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Dla badania ipsi lateralnego – 120 dB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Dla badania kontralateralnego – 120 dB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Test zanikania odruchów- Decay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Wyniki testu Decay w formie graficznej i procentowo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Latencja odruchu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udiometria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Audiometria powietrzn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Częstotliwość sygnału: 125, 250, 500, 750, 1000, 1500, 2000, 3000, 4000, 6000 i 8000 Hz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Możliwość zmiany częstotliwości modulacji od 0 do 25Hz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Możliwość prezentacji lewego i prawego audiogramu na jednym wykresie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Możliwość regulacji poziomu modulacji od 0 do 25%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Możliwość regulacji zmiany natężenia przy zmianie częstotliwości od 5 do 40db ze skokiem co 5dB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Audiometria kostn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Częstotliwość sygnału: 250, 500, 750, 1000, 1500, 2000, 3000, 4000, 6000 i 8000 Hz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Audiometria słown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Automatyczny licznik dla audiometrii słownej [%]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Możliwość rejestrowania min 4 krzywy słownych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Maskowania szumem wąskopasmowym (NB) lub białym szumem (WN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Maskowanie max 100 dB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Funkcja maskowania synchronicznego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Testy dla audiometrii słownej w wewnętrznej pamięci urządzeni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ÓBY/TESTY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Test ABLB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Test Stenger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Test SISI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Automatyczny test wartości progowej - Hughson Westlake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Weber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Szybka mowa w szumie (QuickSIN), możliwość rozbudowy możliwości diagnostycznych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PARAT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Wbudowany kolorowy wyświetlacz graficzny LCD min. 10 cali o rozdzielczości 1024x600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11"/>
              <w:ind w:right="485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Możliwość regulacji kontrastu wyświetlacza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Możliwość regulacji jasności diod przycisków aparatu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Możliwość korzystania z zewnętrznej drukarki podłączonej za pomocą portu USB do aparatu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Możliwość podłączenia do komputera, celem archiwizacji danych i wydruku badania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 xml:space="preserve">Integracja z bazą danych NOAH, OtoAccess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Audiometr i Tympanometr w jednym urządzeniu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Waga aparatu max. 3,5 kg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Wymiary minimalne 9 x 33 x 44 cm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WYPOSAŻENI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Zestaw słuchawek audiometrycznych – 1 kpl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Oprogramowanie (w j. polskim) do łączenia z komputerem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Przetwornik kostny – 1 szt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Przycisk pacjenta – 1 szt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 xml:space="preserve">Sonda tympanometryczna – </w:t>
            </w:r>
            <w:r>
              <w:rPr>
                <w:rFonts w:cs="Verdana" w:ascii="Verdana" w:hAnsi="Verdana"/>
                <w:sz w:val="16"/>
                <w:szCs w:val="16"/>
              </w:rPr>
              <w:t>kliniczna- 1 szt, diagnostyczna- 1 szt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Zestaw końcówek dousznych jednorazowych – 1 kpl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 xml:space="preserve">Kompatybilna drukarka laserowa kolorowa 1 szt.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urządzeniem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urządzeniem Wykonawca dostarczy paszport techniczn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8 lat od dostawy aparatu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  - w przypadku, gdy w rubryce „WYMAGANIE” wymagana jest odpowiedź TAK lub podana wartość graniczna, to oferent jest zobowiązany do potwierdzenia jej w rubryce „PARAMETRY OFEROWANE”. 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zęść III: OFERTA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Audiotympanomet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na mniejsze i przyporządkować stawki VAT do zakresu rzeczow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</w:t>
      </w:r>
      <w:r>
        <w:rPr>
          <w:rFonts w:cs="Verdana" w:ascii="Verdana" w:hAnsi="Verdana"/>
          <w:sz w:val="12"/>
          <w:szCs w:val="12"/>
        </w:rPr>
        <w:t>……………………………………………</w:t>
      </w:r>
    </w:p>
    <w:p>
      <w:pPr>
        <w:pStyle w:val="Normal"/>
        <w:rPr>
          <w:rFonts w:ascii="Verdana" w:hAnsi="Verdana" w:eastAsia="Times New Roman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Podpis osoby upoważnionej</w:t>
      </w:r>
    </w:p>
    <w:p>
      <w:pPr>
        <w:pStyle w:val="Normal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AbsatzTableFormat">
    <w:name w:val="AbsatzTableFormat"/>
    <w:basedOn w:val="Normal"/>
    <w:qFormat/>
    <w:pPr>
      <w:spacing w:lineRule="auto" w:line="240"/>
    </w:pPr>
    <w:rPr>
      <w:rFonts w:ascii="Arial" w:hAnsi="Arial" w:eastAsia="SimSun;宋体" w:cs="Arial"/>
      <w:kern w:val="2"/>
      <w:sz w:val="16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3:10:00Z</dcterms:created>
  <dc:creator>ES</dc:creator>
  <dc:description/>
  <cp:keywords/>
  <dc:language>en-US</dc:language>
  <cp:lastModifiedBy>Anna Jackowiak</cp:lastModifiedBy>
  <cp:lastPrinted>2025-11-19T09:52:00Z</cp:lastPrinted>
  <dcterms:modified xsi:type="dcterms:W3CDTF">2025-11-22T12:10:00Z</dcterms:modified>
  <cp:revision>6</cp:revision>
  <dc:subject/>
  <dc:title>m</dc:title>
</cp:coreProperties>
</file>